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>รายละเอียดแนวทาง</w:t>
      </w:r>
    </w:p>
    <w:p>
      <w:pPr>
        <w:pStyle w:val="Normal"/>
        <w:autoSpaceDE w:val="false"/>
        <w:jc w:val="center"/>
        <w:rPr/>
      </w:pP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>การจัดกา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รประกวดสิ่งประดิษฐ์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ของคนรุ่นใหม่</w:t>
      </w: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>พ</w:t>
      </w:r>
      <w:r>
        <w:rPr>
          <w:rFonts w:eastAsia="AngsanaNew,Bold;Arial Unicode MS"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>ศ</w:t>
      </w:r>
      <w:r>
        <w:rPr>
          <w:rFonts w:eastAsia="AngsanaNew,Bold;Arial Unicode MS"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>๒๕๕๕</w:t>
      </w:r>
    </w:p>
    <w:p>
      <w:pPr>
        <w:pStyle w:val="Heading1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แก้ไขเพิ่มเติม </w:t>
      </w:r>
      <w:r>
        <w:rPr>
          <w:rFonts w:ascii="TH SarabunPSK" w:hAnsi="TH SarabunPSK" w:cs="TH SarabunPSK"/>
          <w:b/>
          <w:b/>
          <w:bCs/>
          <w:lang w:val="en-GB"/>
        </w:rPr>
        <w:t>ครั้งที่ ๑ พ</w:t>
      </w:r>
      <w:r>
        <w:rPr>
          <w:rFonts w:cs="TH SarabunPSK" w:ascii="TH SarabunPSK" w:hAnsi="TH SarabunPSK"/>
          <w:b/>
          <w:bCs/>
          <w:lang w:val="en-GB"/>
        </w:rPr>
        <w:t>.</w:t>
      </w:r>
      <w:r>
        <w:rPr>
          <w:rFonts w:ascii="TH SarabunPSK" w:hAnsi="TH SarabunPSK" w:cs="TH SarabunPSK"/>
          <w:b/>
          <w:b/>
          <w:bCs/>
          <w:lang w:val="en-GB"/>
        </w:rPr>
        <w:t>ศ</w:t>
      </w:r>
      <w:r>
        <w:rPr>
          <w:rFonts w:cs="TH SarabunPSK" w:ascii="TH SarabunPSK" w:hAnsi="TH SarabunPSK"/>
          <w:b/>
          <w:bCs/>
          <w:lang w:val="en-GB"/>
        </w:rPr>
        <w:t xml:space="preserve">. </w:t>
      </w:r>
      <w:r>
        <w:rPr>
          <w:rFonts w:ascii="TH SarabunPSK" w:hAnsi="TH SarabunPSK" w:cs="TH SarabunPSK"/>
          <w:b/>
          <w:b/>
          <w:bCs/>
          <w:lang w:val="en-GB"/>
        </w:rPr>
        <w:t>๒๕๕๗</w:t>
      </w:r>
      <w:r>
        <w:rPr>
          <w:rFonts w:cs="TH SarabunPSK" w:ascii="TH SarabunPSK" w:hAnsi="TH SarabunPSK"/>
          <w:b/>
          <w:bCs/>
          <w:lang w:val="en-GB"/>
        </w:rPr>
        <w:t>)</w:t>
      </w:r>
    </w:p>
    <w:p>
      <w:pPr>
        <w:pStyle w:val="Normal"/>
        <w:autoSpaceDE w:val="false"/>
        <w:jc w:val="center"/>
        <w:rPr/>
      </w:pP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>ประกอบวิธีปฏิบัติของ</w:t>
      </w: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 xml:space="preserve">องค์การเกษตรกรในอนาคตแห่งประเทศไทย </w:t>
      </w:r>
    </w:p>
    <w:p>
      <w:pPr>
        <w:pStyle w:val="Normal"/>
        <w:autoSpaceDE w:val="false"/>
        <w:jc w:val="center"/>
        <w:rPr/>
      </w:pP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>ในพระราชูปถัมภ์ สมเด็จพระเทพรัตนราชสุดา</w:t>
      </w: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 xml:space="preserve">ฯ สยามบรมราชกุมารี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jc w:val="center"/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ว่าด้วยการประชุมวิชาการ พ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jc w:val="center"/>
        <w:rPr/>
      </w:pPr>
      <w:r>
        <w:rPr>
          <w:rFonts w:eastAsia="AngsanaNew,Bold;Arial Unicode MS" w:cs="TH SarabunIT๙;TH SarabunPSK" w:ascii="TH SarabunIT๙;TH SarabunPSK" w:hAnsi="TH SarabunIT๙;TH SarabunPSK"/>
          <w:b/>
          <w:bCs/>
          <w:sz w:val="32"/>
          <w:szCs w:val="32"/>
        </w:rPr>
        <w:t>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ขององค์การเกษตรกรในอนาคต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พระราชูปถัมภ์สมเด็จพระเทพรัตนราชสุดา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ฯ </w:t>
      </w:r>
      <w:r>
        <w:rPr>
          <w:rFonts w:ascii="TH SarabunPSK" w:hAnsi="TH SarabunPSK" w:cs="TH SarabunPSK"/>
          <w:sz w:val="32"/>
          <w:sz w:val="32"/>
          <w:szCs w:val="32"/>
        </w:rPr>
        <w:t>สยามบรมราชกุมารี ว่า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วิชา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อนที่ ๘ ข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งค์การเกษตรกรในอนาคตแห่งประเทศไทย ในพระราชูปถัมภ์ฯ กำหนดรายละเอียดประกอบวิธี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>กา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จัดกา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ระกวดสิ่งประดิษฐ์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องคนรุ่นใหม่</w:t>
      </w:r>
      <w:r>
        <w:rPr>
          <w:rFonts w:ascii="TH SarabunIT๙;TH SarabunPSK" w:hAnsi="TH SarabunIT๙;TH SarabunPSK" w:eastAsia="AngsanaNew,Bold;Arial Unicode MS" w:cs="TH SarabunIT๙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ิชาการ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ดำเนิน</w:t>
      </w:r>
      <w:r>
        <w:rPr>
          <w:rFonts w:ascii="TH SarabunPSK" w:hAnsi="TH SarabunPSK" w:cs="TH SarabunPSK"/>
          <w:sz w:val="32"/>
          <w:sz w:val="32"/>
          <w:szCs w:val="32"/>
        </w:rPr>
        <w:t>การเกี่ยว</w:t>
      </w:r>
      <w:r>
        <w:rPr>
          <w:rFonts w:ascii="TH SarabunPSK" w:hAnsi="TH SarabunPSK" w:cs="TH SarabunPSK"/>
          <w:sz w:val="32"/>
          <w:sz w:val="32"/>
          <w:szCs w:val="32"/>
        </w:rPr>
        <w:t>กับการประชุมวิชาการ มีความสอดคล้องเป็นรูปแบบเดียวกันทั่ว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ระเบียบสำนักงานคณะกรรมการการอาชีวศึกษา ว่าด้วยองค์การเกษตรกรในอนาคตแห่งประเทศไทย ในพระราชูปถัมภ์สมเด็จพระเทพรัตนราชสุดา ฯ สยามบรมราชกุมา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๗ หมวด ๗ ข้อ ๓๗ </w:t>
      </w:r>
      <w:r>
        <w:rPr>
          <w:rFonts w:ascii="TH SarabunPSK" w:hAnsi="TH SarabunPSK" w:cs="TH SarabunPSK"/>
          <w:sz w:val="32"/>
          <w:sz w:val="32"/>
          <w:szCs w:val="32"/>
        </w:rPr>
        <w:t>จึง</w:t>
      </w:r>
      <w:r>
        <w:rPr>
          <w:rFonts w:ascii="TH SarabunPSK" w:hAnsi="TH SarabunPSK" w:cs="TH SarabunPSK"/>
          <w:sz w:val="32"/>
          <w:sz w:val="32"/>
          <w:szCs w:val="32"/>
        </w:rPr>
        <w:t>แก้ไขด้วยการยกเลิกรายละเอียด</w:t>
      </w:r>
      <w:r>
        <w:rPr>
          <w:rFonts w:ascii="TH SarabunPSK" w:hAnsi="TH SarabunPSK" w:cs="TH SarabunPSK"/>
          <w:sz w:val="32"/>
          <w:sz w:val="32"/>
          <w:szCs w:val="32"/>
        </w:rPr>
        <w:t>แนว</w:t>
      </w:r>
      <w:r>
        <w:rPr>
          <w:rFonts w:ascii="TH SarabunIT๙;TH SarabunPSK" w:hAnsi="TH SarabunIT๙;TH SarabunPSK" w:eastAsia="AngsanaNew,Bold;Arial Unicode MS" w:cs="TH SarabunIT๙;TH SarabunPSK"/>
          <w:sz w:val="32"/>
          <w:sz w:val="32"/>
          <w:szCs w:val="32"/>
        </w:rPr>
        <w:t>การจัดก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ประกวดสิ่งประดิษฐ์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องคนรุ่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๕ </w:t>
      </w:r>
      <w:r>
        <w:rPr>
          <w:rFonts w:ascii="TH SarabunPSK" w:hAnsi="TH SarabunPSK" w:cs="TH SarabunPSK"/>
          <w:sz w:val="32"/>
          <w:sz w:val="32"/>
          <w:szCs w:val="32"/>
        </w:rPr>
        <w:t>ประกอบวิธี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ขององค์การเกษตรกรในอนาคตแห่งประเทศไทย ว่าด้วยการประชุมวิชา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๔ 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รายละเอียด</w:t>
      </w:r>
      <w:r>
        <w:rPr>
          <w:rFonts w:ascii="TH SarabunPSK" w:hAnsi="TH SarabunPSK" w:cs="TH SarabunPSK"/>
          <w:sz w:val="32"/>
          <w:sz w:val="32"/>
          <w:szCs w:val="32"/>
        </w:rPr>
        <w:t>แนวทาง</w:t>
      </w:r>
      <w:r>
        <w:rPr>
          <w:rFonts w:ascii="TH SarabunIT๙;TH SarabunPSK" w:hAnsi="TH SarabunIT๙;TH SarabunPSK" w:eastAsia="AngsanaNew,Bold;Arial Unicode MS" w:cs="TH SarabunIT๙;TH SarabunPSK"/>
          <w:sz w:val="32"/>
          <w:sz w:val="32"/>
          <w:szCs w:val="32"/>
        </w:rPr>
        <w:t>การจัดก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ประกวดสิ่งประดิษฐ์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องคนรุ่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๑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วิธี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ขององค์การเกษตรกรในอนาคตแห่งประเทศไทย ว่าด้วยการประชุมวิชา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๔ ใหม่</w:t>
      </w:r>
      <w:r>
        <w:rPr>
          <w:rFonts w:ascii="TH SarabunPSK" w:hAnsi="TH SarabunPSK" w:cs="TH SarabunPSK"/>
          <w:sz w:val="32"/>
          <w:sz w:val="32"/>
          <w:szCs w:val="32"/>
        </w:rPr>
        <w:t>ไว้ดังนี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๑  เพื่อสนองยุทธศาสตร์การพัฒนาด้านอาชีวศึกษาของชา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๒  เพื่อส่งเสริมสนับสนุนให้เกิดการเรียนรู้และทักษะในกระบวนการประดิษฐ์คิดค้นนวัตกรรมและเทคโนโลยี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๓  เพื่อส่งเสริมการวิจัยสิ่งประดิษฐ์คิดค้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๔  เพื่อพัฒนากระบวนการผลิตสู่เชิงพาณิชย์ และอุตสาหกรร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๕ เพื่อสนับสนุนการนำไปจดสิทธิบัตรหรืออนุสิทธิบัต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ส่งผลงานเข้าประกว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๖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่งผลงานสิ่งประดิษฐ์เข้าประกวด</w:t>
      </w:r>
    </w:p>
    <w:p>
      <w:pPr>
        <w:pStyle w:val="Normal"/>
        <w:ind w:left="1440" w:right="-199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วิชาการองค์การเกษตรกรในอนาคตแห่งประเทศไทย ระดับหน่วย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สมาชิกที่ประสงค์จะเข้าประกวดผลงานสิ่ง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>ขิงคนรุ่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ขียนใบสมัคร  ยื่นต่อครูที่ปรึกษาคณะกรรมการดำเนินการองค์การฯ  ระดับหน่วย  โดยมีสิทธิที่จะสมัคร  เข้าประกวดผลงานสิ่งประดิษฐ์ได้ตามที่คณะกรรมการจัดการประชุมวิชาการองค์การเกษตรกรในอนาคตแห่งประเทศไทย ระดับหน่วย  กำหนด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จำนวนผู้เข้าประกวดผลงานสิ่ง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>ของคนรุ่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หน่วยในแต่ละ</w:t>
      </w:r>
      <w:r>
        <w:rPr>
          <w:rFonts w:ascii="TH SarabunPSK" w:hAnsi="TH SarabunPSK" w:cs="TH SarabunPSK"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sz w:val="32"/>
          <w:sz w:val="32"/>
          <w:szCs w:val="32"/>
        </w:rPr>
        <w:t>ให้มีจำนวนผู้เข้าประกวดผลงานสิ่งประดิษฐ์ ไม่น้อยกว่า ๕ คน หรือ ๕ ทีม หรือตามความเห็นชอบของคณะกรรมการอำนวยการระดับหน่วย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วิชาการองค์การเกษตรกรในอนาคตแห่งประเทศไทย  ระดับภาคและชาติ  ให้สมาชิกที่ได้รับสิทธิการเป็นตัวแทนของหน่วยหรือภาค  เขียนใบสมัครการเข้าประกวดผลงานสิ่งประดิษฐ์ ยื่นต่อครูที่ปรึกษาคณะกรรมการดำเนินงานองค์การเกษตรกรในอนาคตแห่งประเทศไทย ระดับหน่วยที่สังกัด  โดยมีสิทธิที่จะเข้าประกวดผลงานสิ่งประดิษฐ์ได้เพียงบุคคล หรือทีมละ ๑ ทักษะเท่านั้น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ที่ได้อันดับ ๑ ในระดับหน่วยเป็นตัวแทน ขององค์การเกษตรกรในอนาคตแห่งประเทศไทยหน่วยเข้าประกวดผลงานสิ่งประดิษฐ์ทักษะ ในงานประชุมวิชาการขององค์การเกษตรกรในอนาคตแห่งประเทศไทย ระดับภาคและผู้ที่ได้อันดับ ๑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๒ และ๓ ในระดับภาค เป็นตัวแทนขององค์การเกษตรกรในอนาคตแห่งประเทศไทยของภาคเข้าประกวดผลงานสิ่งประดิษฐ์ทักษะในงานประชุมวิชาการระดับชาติ  ให้สมาชิกที่ได้รับสิทธิเป็นผู้แทนของหน่วย  เขียนใบสมัครการเข้าประกวดผลงานสิ่งประดิษฐ์ยื่นต่อครูที่ปรึกษาคณะกรรมการดำเนินงานองค์การเกษตรกรในอนาคตแห่งประเทศไทย ระดับหน่วยที่สังกัด โดยมีสิทธิที่จะเข้าประกวดผลงานสิ่งประดิษฐ์ได้เพียงบุคคลหรือทีมละ ๑ ทักษะเท่านั้น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 ๗  คุณสมบัติของผู้เข้าประกวดผลงานสิ่งประดิษฐ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าชิกที่เข้าประกวดผลงานสิ่งประดิษฐ์  ต้องเป็นสมาชิกสามัญตามระเบียบสำนักงานคณะกรรมการการอาชีวศึกษา ว่าด้วยองค์การเกษตรกรในอนาคตแห่งประเทศไทย ในพระราชูปถัมภ์สมเด็จพระเทพรัตนราชสุดา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ฯ </w:t>
      </w:r>
      <w:r>
        <w:rPr>
          <w:rFonts w:ascii="TH SarabunPSK" w:hAnsi="TH SarabunPSK" w:cs="TH SarabunPSK"/>
          <w:sz w:val="32"/>
          <w:sz w:val="32"/>
          <w:szCs w:val="32"/>
        </w:rPr>
        <w:t>สยามบรมราชกุมา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 ๒๕๔๗ หมวด ๓ ข้อ ๑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ขึ้นทะเบียนเป็นนักเรียนนักศึกษา  ที่กำลังศึกษาตามหลักสูตรของกระทรวงศึกษาธิการ  ในสถานศึกษาที่จัดตั้งหน่วยองค์การเกษตรกรในอนาคตแห่งประเทศไทย 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ในกรณีที่สมาชิกผู้ใด  สมัครเข้าประกวดผลงานสิ่งประดิษฐ์ ในการประชุมวิชาการองค์การเกษตรกรในอนาคตแห่งประเทศไทย แต่ละระดับ และพบว่ามีคุณสมบัติไม่ครบถ้วน  ให้ยกเลิกผลการตัดสินและรางวัลที่ได้รับไปแล้วทุกระดับ และให้ระงับการร่วมประกวดผลงานสิ่งประดิษฐ์ที่กำลังประกวดผลงานสิ่งประดิษฐ์หรือที่จะประกวดผลงานสิ่งประดิษฐ์ต่อไปของสมาชิกผู้นั้น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๘  สิทธิและหน้าที่ของผู้สมัครเข้าประกวดผลงานประกวดผลงานสิ่งประดิษฐ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พิจารณาให้เป็นผู้ร่วมการประกวดผลงานสิ่งประดิษฐ์  ในการประชุมวิชาการองค์การเกษตรกรในอนาคตแห่งประเทศไทย   ระดับหน่วย  ตามที่สมั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รับสิทธิเป็นตัวแทนไปร่วมการประชุมวิชาการ  องค์การเกษตรกรในอนาคตแห่งประเทศไทย  ระดับภาคหรือระดับ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ยกย่องเชิดชูเกียรติและได้รับเกียรติบัตรจากองค์การเกษตรกรในอนาคตแห่งประเทศไทย แต่ละระดับ  เมื่อผ่านมาตรฐานหรือผลสัมฤทธิ์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ตัวแทนของหน่วยที่เข้าประกวดผลงานสิ่งประดิษฐ์ระดับชาติ  ได้รับการประเมินให้ผ่านการประเมินมาตรฐานวิชาชีพ  ตามหลักสูตรและสาขาวิชาชีพที่เกี่ยวข้อง</w:t>
      </w:r>
    </w:p>
    <w:p>
      <w:pPr>
        <w:pStyle w:val="TextBodyIndent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สมาชิกผู้เข้าประกวดผลงานสิ่งประดิษฐ์ แต่งกายตามระดับของสมาชิก  สมาชิกผู้เข้าประกวดผลงานสิ่งประดิษฐ์ต้องรายงานตัวต่อคณะกรรมการตัดสิน ก่อนเวลาการประกวดผลงานสิ่งประดิษฐ์ไม่น้อยกว่า  ๑๐  นาที  ณ สถานที่ประกวดผลงานสิ่งประดิษฐ์หรือสถานที่  ที่คณะกรรมการกำหนดหากสมาชิกผู้เข้าประกวดผลงานสิ่งประดิษฐ์  ไปรายงานตัวช้ากว่ากำหนดดังกล่าว  ให้อยู่ในดุลยพินิจของคณะกรรมการตัดสินจะพิจารณาอนุญาตหรือไม่อนุญาตให้เข้าประกวดผลงานสิ่งประดิษฐ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ผู้เข้าประกวดผลงานสิ่งประดิษฐ์แสดงตน  โดยบัตรประจำตัวนักเรียนนักศึกษา  หรือบัตรประจำตัวประชาชนหรือบัตรประจำตัวสมาชิกองค์การเกษตรกรในอนาคตแห่งประเทศไทย  ต่อคณะกรรมการตัดสิน  เมื่อรายงานตัวเข้าประกวดผลงานสิ่งประดิษฐ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นที่ 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วิธีการตัดสินการรายงานผลและประกาศผลการประกว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ประกาศวิธีการตัดสิน การรายงานผลและประกาศผลการแข่งขัน ให้ถือปฏิบัติตามวิธี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ขององค์การเกษตรกรในอนาคตแห่งประเทศไทย ว่าด้วยการประชุมวิชาการองค์การเกษตรกรในอนาคต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อนที่ ๖ ข้อ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๒๖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๒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๓๑ และ ๓๒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นที่ ๔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ที่ของหน่วยและของสถานที่จัดการประชุมวิชาการ อก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firstLine="72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้อ ๑๐  หน้าที่ของหน่วย</w:t>
      </w:r>
    </w:p>
    <w:p>
      <w:pPr>
        <w:pStyle w:val="2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๐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๑  ให้นายทะเบียนการประชุมวิชาการองค์การเกษตรกรในอนาคตแห่งประเทศไทย ระดับหน่วย  ระดับภาค  ส่งรายชื่อผู้เข้าประกวดผลงานสิ่งประดิษฐ์ให้แก่หน่วยที่จะจัดการประชุมวิชาการ   องค์การเกษตรกรในอนาคตแห่งประเทศไทย ในระดับภาคและระดับชาติ  ภายในเวลาที่คณะกรรมการดำเนินการจัดการประชุมวิชาการองค์การเกษตรกรในอนาคตแห่งประเทศไทย  ระดับนั้น ๆ 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ให้ครูที่ปรึกษาคณะกรรมการดำเนินงานองค์การเกษตรกรในอนาคตแห่งประเทศไทย ระดับหน่วย  จัดส่งหรือนำส่งใบสมัครและค่าลงทะเบียนการประกวดผลงานสิ่งประดิษฐ์  ต่อฝ่ายทะเบียน  ข้อมูล การประชุมวิชาการองค์การเกษตรกรในอนาคตแห่งประเทศไทย แต่ละระดับ  ตามวัน เวลา และอัตราที่กำหนด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ค่าลงทะเบียนเมื่อนำจัดส่งหรือนำส่งแล้ว  ให้เป็นสิทธิของสถานที่จัดการประชุมวิชาการองค์การเกษตรกรในอนาคตแห่งประเทศไทย  ที่จะไม่คืนเมื่อผู้สมัครไม่ได้เข้าประกวดผลงานสิ่งประดิษฐ์ไม่ว่ากรณี  ใด ๆ ก็ตาม  และผู้ที่ได้รับสิทธิในการเป็นตัวแทน  แทนผู้ที่ไม่ได้เข้าประกวดผลงานสิ่งประดิษฐ์  จะต้องสมัครและลงทะเบียนการประกวดผลงานสิ่งประดิษฐ์ใหม่</w:t>
      </w:r>
    </w:p>
    <w:p>
      <w:pPr>
        <w:pStyle w:val="Normal"/>
        <w:ind w:firstLine="141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วิชาการองค์การเกษตรกรในอนาคตแห่งประเทศไทย  ระดับภาค เมื่อสมาชิกที่เป็นบุคคลหรือทีมของหน่วย  ไม่สามารถเข้าร่วมการประกวดผลงานสิ่งประดิษฐ์ในระดับภาค ให้ดำเนินการตามวิธีปฏิบัติขององค์การเกษตรกรในอนาคต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ประชุมวิชาการ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ind w:firstLine="141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วิชาการองค์การเกษตรกรในอนาคตแห่งประเทศไทย ระดับชาติ  เมื่อสมาชิกที่เป็นบุคคลหรือทีมของหน่วย ไม่สามารถเข้าร่วมการประกวดผลงานสิ่งประดิษฐ์ในระดับนั้น ๆ ได้ ให้แจ้งต่อนายทะเบียนการประชุมวิชาการองค์การเกษตรกรในอนาคตแห่งประเทศไทย  ระดับภาค  เพื่อแจ้งให้บุคคลหรือทีมของหน่วยถัดไป  เข้าร่วมการประชุมวิชาการแทนตามลำดับ  ตามวิธีปฏิบัติขององค์การเกษตรกรในอนาคตแห่งประเทศไทย  ว่าด้วยการประชุมวิชาการองค์การเกษตรกรในอนาคตแห่งประเทศไทย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๕  ในกรณีที่มีความประสงค์ที่จะยื่นอุทธรณ์เกี่ยวกับการประกวดผลงานสิ่งประดิษฐ์  ให้ดำเนินการตามรายละเอียดหลักเกณฑ์การยื่นอุทธรณ์ ประกอบวิธีปฏิบัติขององค์การเกษตรกรในอนาคตแห่งประเทศไทย  ว่าด้วยการประชุมวิชาการองค์การเกษตรกรในอนาคตแห่งประเทศไทย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๔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อนที่ ๕</w: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ติกาการประกวดผลงานสิ่งประดิษฐ์และการตัดสิน</w: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๑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เภทของการประกว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>ให้นำประเภทของการจัดการประกวดสิ่งประดิษฐ์ของคนรุ่นใหม่ ของสำนักวิจัยและพัฒนาอาชีวศึกษา สำนักงานคณะกรรมการการอาชีวศึกษา มาใช้ในการจัดการแข่งขัน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เภท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ภทที่ ๑  สิ่ง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ภทที่ ๒  สิ่ง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อบอาชี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ภทที่ ๓  สิ่ง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สำเร็จรู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ภทที่ ๔  สิ่ง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พลังงาน</w:t>
      </w:r>
      <w:r>
        <w:rPr>
          <w:rFonts w:ascii="TH SarabunPSK" w:hAnsi="TH SarabunPSK" w:cs="TH SarabunPSK"/>
          <w:sz w:val="32"/>
          <w:sz w:val="32"/>
          <w:szCs w:val="32"/>
        </w:rPr>
        <w:t>และ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ที่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ิ่ง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>ด้านผลิตภัณฑ์อา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ที่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ิ่ง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>ด้านเทคโนโลยีการเกษตร</w:t>
      </w:r>
    </w:p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eastAsia="en-US"/>
        </w:rPr>
        <w:t xml:space="preserve">ข้อ ๑๒ </w:t>
      </w:r>
      <w:r>
        <w:rPr>
          <w:rFonts w:ascii="TH SarabunPSK" w:hAnsi="TH SarabunPSK" w:cs="TH SarabunPSK"/>
          <w:sz w:val="32"/>
          <w:sz w:val="32"/>
          <w:szCs w:val="32"/>
          <w:lang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en-US"/>
        </w:rPr>
        <w:t>หลักเกณฑ์การตัดสินและแบบให้คะแนนผลงานสิ่งประดิษฐ์</w:t>
      </w:r>
    </w:p>
    <w:p>
      <w:pPr>
        <w:pStyle w:val="Heading"/>
        <w:ind w:left="72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๑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ห้คะแนนตามแบบให้คะแนนที่แนบท้ายกติกานี้</w:t>
      </w:r>
    </w:p>
    <w:p>
      <w:pPr>
        <w:pStyle w:val="Heading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๒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ห้กรรมการตัดสินนำคะแนนรวมของแต่ละคนมารวมกันแล้วหาค่าเฉลี่ยและคิดเป็นร้อยละและนำผลที่ได้มาพิจารณาการจัดระดับผลสัมฤทธิ์หรือมาตรฐาน</w:t>
      </w:r>
    </w:p>
    <w:p>
      <w:pPr>
        <w:pStyle w:val="Heading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กรณีที่ผู้ส่งผลงานสิ่งประดิษฐ์เข้าประกวดได้อันดับที่เท่ากัน ให้คณะกรรมการพิจารณ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ากผลรวมของการจัดอันดับของกรรมการแต่ละคน ผู้ที่ได้คะแนนรวมของอันดับน้อยที่สุดเป็นผู้ชนะการประกวด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๔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ะกาศผลตามระดับผลสัมฤทธิ์ หรือมาตรฐานของผู้ที่ผ่านเกณฑ์  และจัดมอบเกียรติบัตรให้ผู้ที่ผ่านเกณฑ์ ดังนี้</w:t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มาตรฐานเหรียญทอง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คะแนน  ๘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๐๐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ระดับดี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มาตรฐานเหรียญเงิน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ะแนน  ๗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๙ 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ะดับพอใช้</w:t>
      </w:r>
      <w:r>
        <w:rPr>
          <w:rFonts w:cs="TH SarabunPSK" w:ascii="TH SarabunPSK" w:hAnsi="TH SarabunPSK"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ปานกลาง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มาตรฐานเหรียญทองแดง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ะแนน  ๖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๖๙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้อ ๑๓ ข้อเสนอแนะในการตัดสิน</w:t>
      </w:r>
    </w:p>
    <w:p>
      <w:pPr>
        <w:pStyle w:val="Heading"/>
        <w:tabs>
          <w:tab w:val="clear" w:pos="720"/>
          <w:tab w:val="left" w:pos="1418" w:leader="none"/>
          <w:tab w:val="left" w:pos="2520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๑  ในการให้คะแนนแต่ละองค์ประกอบ ให้คณะกรรมการตัดสินพิจารณาตามสภาพจริ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Rubric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ไม่ควรตัดสินให้มีลำดับที่เท่ากัน</w:t>
      </w:r>
    </w:p>
    <w:p>
      <w:pPr>
        <w:pStyle w:val="Heading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  คณะกรรมการตัดสิน  ชี้แจง  รูปแบบและกติกาให้ผู้ส่งผลงานเข้าประกวดทราบก่อนการประกวด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Heading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ะกาศผลคะแนนให้ผู้ส่งผลงานเข้าประกวดทราบทุกหน่วย</w:t>
      </w:r>
    </w:p>
    <w:p>
      <w:pPr>
        <w:pStyle w:val="Normal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คณะกรรมการตัดสินจะต้องสามารถชี้แจงรายละเอียดการให้คะแนน ให้ผู้ส่งเข้าประกวดได้อย่างชัดเจน หากมีการอุทธรณ์ผลการประกวดผลงานสิ่งประดิษฐ์</w:t>
      </w:r>
    </w:p>
    <w:p>
      <w:pPr>
        <w:pStyle w:val="Normal"/>
        <w:ind w:firstLine="1418"/>
        <w:rPr/>
      </w:pP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ตัดสินควรพิจารณาตัดสินให้ครอบคลุมจำนวนวันในการประกวดสิ่งประดิษฐ์เพื่อผู้นำเสนอจะได้นำเสนอตลอดเวลาในการจัดประกวด</w:t>
      </w:r>
    </w:p>
    <w:p>
      <w:pPr>
        <w:pStyle w:val="Normal"/>
        <w:autoSpaceDE w:val="false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๑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ของแต่ละประเภท</w:t>
      </w:r>
    </w:p>
    <w:p>
      <w:pPr>
        <w:pStyle w:val="Normal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ของแต่ละประเภท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รายละเอียดของการจัดการประกวดสิ่งประดิษฐ์ของคนรุ่นใหม่ ของสำนักวิจัยและพัฒนาอาชีวศึกษา สำนักงานคณะกรรมการการอาชีวศึกษาฉบับล่า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มติของที่ประชุมคณะกรรมการ อก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ะดับชาติ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๑๕  เอกสารประกอบการประกวดสิ่งประดิษฐ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รายงาน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การเขียนรายงานการวิ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ขียนรายงานวิจัย  เป็นการเล่าเรื่องราวเหตุการณ์และผลที่เกิดขึ้นในขณะที่ดำเนินการวิจัย รวมถึงสิ่งต่างๆ ที่เกิดขึ้นซึ่งเกี่ยวกับการวิจัยและน่าจะเป็นประโยชน์ต่อการพัฒนางานของผู้วิจัยเราเขียนรายงานการวิจัยเพื่อเผยแพร่ผลงานวิจัยให้สาธารณชนได้รับรู้เพื่อครูอาจารย์หรือนักการศึกษาท่านอื่น ๆ จะได้นำไปใช้ประโยชน์ในการพัฒนางานของตน หรือเป็นแนวทางที่จะทำการวิจัยต่อไป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วิจัยประกอบด้วย  ๓  ส่วน  คือ  ส่วนหน้า  ส่วนเนื้อหา  และส่วนท้าย  แนวทางการเขียนแต่ละส่วนมีดังนี้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left" w:pos="1080" w:leader="none"/>
        </w:tabs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แนวทางการเขียนส่วนหน้า</w:t>
      </w:r>
    </w:p>
    <w:p>
      <w:pPr>
        <w:pStyle w:val="Normal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กอบด้วยชื่อเรื่อง  ชื่อผู้วิจัย  และข้อความอื่น ๆ เช่น  หน่วยงานของผู้วิจัย  ปีที่ทำวิจัย</w:t>
      </w:r>
    </w:p>
    <w:p>
      <w:pPr>
        <w:pStyle w:val="Normal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คัดย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ส่วนที่สรุปย่อเรื่องราวทั้งหมดของงานวิจัย  สิ่งสำคัญที่ควรนำเสนอได้แก่ วัตถุประสงค์ของการวิจัย  วิธีดำเนินการวิจัยและผลการวิจัย</w:t>
      </w:r>
    </w:p>
    <w:p>
      <w:pPr>
        <w:pStyle w:val="Normal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ตติกรรมประ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การประกาศขอบคุณบุคคลและหน่วยงานที่ให้ความอนุเคราะห์และสนับสนุนให้การดำเนินการวิจัยสำเร็จได้ด้วยดี</w:t>
      </w:r>
    </w:p>
    <w:p>
      <w:pPr>
        <w:pStyle w:val="Normal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บ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ทั่วไปแบ่งเป็น  ๓  ส่วน  ได้แก่  สารบัญเนื้อเรื่อง  สารบัญตารางและสารบัญแผนภูมิและภาพประกอบ</w:t>
      </w:r>
    </w:p>
    <w:p>
      <w:pPr>
        <w:pStyle w:val="Normal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กำหนดเลขหน้าในส่วนหน้านี้นิยมใช้ระบบตัวอักษร  คือ  ก  ข  ค  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left" w:pos="108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นวการเขียนส่วนเนื้อห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เนื้อหาประกอบไปด้วย  ๕  บท  คือ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เกิน  ๒๐  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นำ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– ๓  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ิดทฤษฎีและงานวิจัยที่เกี่ยวข้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– ๕  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ดำเนินการวิจั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– ๓  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วิจั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– ๓ 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อภิปรายผลและข้อเสนอแนะ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– ๒ 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 ๓ – ๔  หน้า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left" w:pos="135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แล้วไม่เกิน  ๒๐  หน้า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left" w:pos="108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ที่  ๑  บท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กอบด้วยส่วนต่าง  ๆ  ที่เขียนไว้แล้วในแบบเสนอโครงการวิจัย  ประกอบด้วยหัวข้อต่างๆ  ดัง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ขอ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อบเขตการสร้างสิ่งประดิษฐ์และการหาประสิทธิภาพสิ่งประดิษฐ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 ทฤษฎีและงานวิจัยที่เกี่ยวข้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ทนี้เป็นการนำเสนอแนวคิด ทฤษฎีและงานวิจัยที่เกี่ยวข้องที่ใช้เป็นกรอบในการวิจัยต้องเรียบเรียง  สรุปกรอบความคิด  หลักการ  การเขียนต้องเป็นเรียบเรียงเนื้อหาเหมือนกับการเขียนบทความทางวิชาการไม่ควรลอกเนื้อหามาต่อกันเป็นท่อน ๆ  หัวข้อสำคัญน่าจะ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นวความคิดหรือทฤษฎีที่เกี่ยวข้องที่นำมาใช้งาน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จัยที่เกี่ยวข้องกับสิ่งที่นำมาใช้ในการแก้ปัญหา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ทนี้เป็นการนำเสนอถึงวิธีการสร้างและพัฒนาเครื่องมือที่ใช้ในการวิจัย รูปแบบการวิจัยการเก็บรวบรวมข้อมูลและวิธีการวิเคราะห์ข้อมูล หัวข้อที่ควรนำเสนอในบทนี้มี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เครื่องมือสำหรับใช้ในการวิจัยมีอะไรบ้าง มีขั้นตอนการสร้างและพัฒนาอย่าง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ทดลองเขียนให้ชัดเจนว่าดำเนินการอย่างไร</w:t>
      </w:r>
    </w:p>
    <w:p>
      <w:pPr>
        <w:pStyle w:val="Normal"/>
        <w:ind w:right="-48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มีแผนอย่างไร เก็บเมื่อใดอย่างไร ใครเป็นคนเก็บ ใครเป็นคนให้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การวิจัยใช้วิธีการใด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ะเห็นว่าหลายๆหัวข้อในบทนี้อยู่ในแบบเสนอโครงงานวิจัยที่ทำไว้แล้ว แต่ต้องนำมาขยายความและเขียนบรรยายในลักษณะที่ได้ทำไปแล้ว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  ๔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วิจัย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ทนี้เป็นการนำเสนอผลการวิจัย ซึ่งมีทั้งผลการวิเคราะห์ข้อมูลเชิงปริมาณ และเชิงคุณภาพหลักการนำเสนอผลการวิจัยทั้งสองลักษณะมีดังนี้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วิจัยเชิงปริมาณและเชิงคุณภาพ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รียงลำดับตามวัตถุประสงค์การวิจัย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ที่เข้าใจง่าย หลีกเลี่ยงการใช้ภาษาทางสถิติ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มีตารางหรือกราฟให้อธิบายอย่างชัดเจนว่าต้องการนำเสนออะไร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ที่    ๕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อภิปรายผลและข้อเสนอแนะ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ทนี้เป็นการนำเสนอข้อสรุปจากทุกบทที่ผ่านมาและข้อค้นพบที่ได้จากการวิจัย การเขียนโดยทั่วไปจะเริ่มจากวัตถุประสงค์การวิจัย สรุปวิธีการวิจัยโดยย่อ สรุปผลการวิจัย การอภิปราย</w:t>
      </w:r>
      <w:r>
        <w:rPr>
          <w:rFonts w:ascii="TH SarabunPSK" w:hAnsi="TH SarabunPSK" w:cs="TH SarabunPSK"/>
          <w:sz w:val="32"/>
          <w:sz w:val="32"/>
          <w:szCs w:val="32"/>
        </w:rPr>
        <w:t>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การวิจัยและข้อเสนอการเขียนสรุปผลการวิจัยควรเขียนในลักษณะการตีความจากข้อมูลให้สั้น กระชับ และเรียงลำดับตามวัตถุประสงค์ของการวิจั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ขียนอภิปรายผล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รแยกอภิปรายเป็นประเด็น  โดยใช้ชี้ประเด็นว่าสอดคล้องหรือไม่สอดคล้องกับทฤษฎีหรือผลการวิจัยที่คนอื่นทำไว้โดยยกเหตุผลมาประกอบการอภิปราย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ขียนข้อเสนอแนะ  เป็นการนำเสนอประเด็นที่ควรนำผลการวิจัยไปใช้ประโยชน์ ซึ่งมีข้อควรระวังในการนำไปใช้อะไรบ้าง แนะนำไปใช้อะไรบ้างและข้อเสนอแนะว่าควรทำวิจัยอะไร อย่าง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ขียนประสบการณ์ที่ผู้วิจัยได้รับ ในงานวิจัยเชิงปฏิบัติการหรืองานวิจัยเชิงคุณภาพถือว่าหัวข้อนี้เป็นสิ่งที่สำคัญมาก  เพราะเป็นการเล่าถึงความรู้สึกที่เกิดขึ้นทั้งทางบวกและทางลบปัญหาอุปสรรคที่ผู้วิจัยพบและแนวทางการแก้ปัญหาอุปสรรคเหล่านี้ รวมทั้งการเล่าถึงการเรียนรู้จากประสบการณ์ในการทำวิจัยที่มีคุณค่าต่อผู้วิจัยทั้งในด้านการทำงานและหน่วยงาน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เขียนส่วนท้าย ส่วนท้ายของการเขียนรายงานการวิจัยประกอบด้วย ๒ ส่วน คือ เอกสารอ้างอิง และภาคผนวก การเขียนเอกสารอ้างอิงนั้นควรใช้รูปแบบใดรูปแบบหนึ่งให้คงที่ การเขียนภาคผนวกจะนำเสนอภาพกิจกรรมเครื่องมือที่ใช้ในการวิจัย  อุปกรณ์ ตัวอย่างข้อมูลดิบ ทั้งนี้ขอให้พิจารณาความเหมาะสมด้วยว่าควรนำเสนออะไร ตามลำดับอย่างไ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28775</wp:posOffset>
            </wp:positionH>
            <wp:positionV relativeFrom="paragraph">
              <wp:posOffset>-65405</wp:posOffset>
            </wp:positionV>
            <wp:extent cx="1981200" cy="2314575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42"/>
          <w:szCs w:val="42"/>
        </w:rPr>
      </w:pPr>
      <w:r>
        <w:rPr>
          <w:rFonts w:cs="TH SarabunPSK" w:ascii="TH SarabunPSK" w:hAnsi="TH SarabunPSK"/>
          <w:sz w:val="42"/>
          <w:szCs w:val="4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บบเสนอผลงานสิ่งประดิษฐ์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ารประชุมวิชาการ องค์การเกษตรกรในอนาคตแห่งประเทศไทย         ในพระราชูปถัมภ์ สมเด็จพระเทพรัตนราชสุดา ฯ สยามบรมราชกุมารี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ะดับ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รั้งที่</w:t>
      </w:r>
      <w:r>
        <w:rPr>
          <w:rFonts w:cs="TH SarabunPSK" w:ascii="TH SarabunPSK" w:hAnsi="TH SarabunPSK"/>
          <w:b/>
          <w:bCs/>
          <w:sz w:val="44"/>
          <w:szCs w:val="44"/>
        </w:rPr>
        <w:t>.............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ีการศึกษา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วันที่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ดือน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 .....................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ณ  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ประเภทที่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......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ิ่งประดิษฐ์ ………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ชื่อผลงาน 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หน่วย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วิทยาลัย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ำนักงานคณะกรรมการการอาชีวศึกษา 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ระทรวงศึกษาธิการ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เสนอผลงานสิ่งประดิษฐ์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ชุมวิชาการ องค์การเกษตรกรในอนาคตแห่งประเทศไทย  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พระราชูปถัมภ์ สมเด็จพระเทพรัตนราชสุดา ฯ สยามบรมราชกุมารี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ผลงานสิ่งประดิษฐ์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ผลงาน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ประดิษฐ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  <w:tab/>
        <w:t>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   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   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   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   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   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   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   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   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ครูที่ปรึกษ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  <w:tab/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  <w:tab/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  <w:tab/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ผลงานสิ่ง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หน้าและด้านอื่นอย่างน้อย 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 ภาพ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0</wp:posOffset>
                </wp:positionH>
                <wp:positionV relativeFrom="paragraph">
                  <wp:posOffset>-147955</wp:posOffset>
                </wp:positionV>
                <wp:extent cx="64770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๕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นิ้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5pt;mso-wrap-distance-left:9.05pt;mso-wrap-distance-right:9.05pt;mso-wrap-distance-top:0pt;mso-wrap-distance-bottom:0pt;margin-top:-11.65pt;mso-position-vertical-relative:text;margin-left:3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๕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36195</wp:posOffset>
                </wp:positionV>
                <wp:extent cx="4802505" cy="2876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ูปภาพผลงานสิ่งประดิษฐ์ขนาดโปสการ์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15pt;height:226.5pt;mso-wrap-distance-left:9.05pt;mso-wrap-distance-right:9.05pt;mso-wrap-distance-top:0pt;mso-wrap-distance-bottom:0pt;margin-top:2.85pt;mso-position-vertical-relative:text;margin-left:1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ูปภาพผลงานสิ่งประดิษฐ์ขนาดโปสการ์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3475</wp:posOffset>
                </wp:positionH>
                <wp:positionV relativeFrom="paragraph">
                  <wp:posOffset>109855</wp:posOffset>
                </wp:positionV>
                <wp:extent cx="64770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๓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นิ้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5pt;mso-wrap-distance-left:9.05pt;mso-wrap-distance-right:9.05pt;mso-wrap-distance-top:0pt;mso-wrap-distance-bottom:0pt;margin-top:8.65pt;mso-position-vertical-relative:text;margin-left:3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๓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ทั่วไ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ผลงานสิ่งประดิษฐ์ที่คิดค้นขึ้นใหม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ผลงานสิ่งประดิษฐ์ที่พัฒนาหรือปรับปรุงแก้ไขใหม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าของการคิดค้นผลงานสิ่งประดิษฐ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ฤษฎี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วิชาการที่นำมาใช้ในการคิดค้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ในการใช้คิดค้นผลงานสิ่งประดิษฐ์ผลิตภัณฑ์สำเร็จรู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สมบัติหรือคุณลักษณะเฉพาะของผลงานสิ่งประดิษฐ์ผลิตภัณฑ์สำเร็จรู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ทำงานพร้อมกระบวนการผลิต ของผลงานสิ่งประดิษฐ์ผลิตภัณฑ์สำเร็จรู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และคุณค่าของผลงานสิ่งประดิษฐ์ผลิตภัณฑ์สำเร็จรู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ที่ใช้ในการคิดค้นและผลิต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ค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.......................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.......................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.......................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ที่ใช้ในการคิดค้นและผลิต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ล่งงบประมาณที่ได้รับ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ผู้ร่วมคิดค้นและผลิต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คิดค้นและผลิต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(............................................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คิดค้นและผลิต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(............................................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ครูที่ปรึกษ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(............................................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(............................................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รับรองของหัวหน้าสถานศึกษ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รองว่าสิ่งประดิษฐ์ของคนรุ่นใหม่ ชื่อผล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ลงานสิ่งประดิษฐ์ของนักเรียน นักศึกษา วิทยาลัย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ที่มีรายนามข้างต้นจริ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........................................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ประกอบแบบเสนอผลงานสิ่งประดิษฐ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ลงานสิ่ง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ชื่อผลงานสิ่งประดิษฐ์เป็นภาษาไทยและภาษาอังกฤษ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ผล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ประเภทสิ่งประดิษฐ์ที่ส่งเข้าประกวด ประเภทใดประเภทหนึ่งเพียงอย่างเดียว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right="-34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ชื่อวิทยาลัย และที่ตั้งวิทยาลัย ของนักเรียน นักศึกษา ที่ส่งผลงานเข้าประกว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ชื่อ นามสกุล แผนกวิชา และชั้นของนักเรียน นักศึกษาผู้ประดิษฐ์คิดค้น ทั้งนี้จะต้องมีจำนวนไม่เกิน ๑๐ ค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ครูที่ปร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ชื่อ นามสกุล ตำแหน่ง และแผนกวิชาของครูที่ปรึกษาทั้งนี้จะต้องมี      จำนวนไม่เกิน ๓ ค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ผลงานสิ่ง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ติดภาพสีขนาดโปสการ์ดของผลงานสิ่งประดิษฐ์ แสดงด้านหน้าและด้านข้างอย่างน้อย 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 ภาพ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คัดย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การดำเนินการสร้างสิ่งประดิษฐ์โดยสรุป ตั้งแต่เริ่มต้นจนเสร็จสิ้นโดยบอกวัตถุประสงค์ของการสร้างสิ่งประดิษฐ์ วิธีการดำเนินการสร้างการทดสอบหรือการทดลอง การวิเคราะห์ผลงานและการสรุปผลเป็นภาษาไทยและภาษาอังกฤษไม่เกิน ๑ หน้ากระดาษ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</wp:posOffset>
                </wp:positionV>
                <wp:extent cx="133350" cy="133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ทั่วไป ให้ทำเครื่องหม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งใน      และอธิบายเพิ่มเติม ในส่วนของผลงานที่ได้มีการพัฒนา – ปรับปรุง แก้ไขใหม่ให้ชัดเจ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บร่าง ภาพเขียนหรือรูปแบบที่ให้รายละเอียดของผลงานหรือแผนภูมิวงจรรว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าของการ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รายละเอียดเกี่ยวกับจุดเริ่มต้น หรือเหตุผลที่ได้คิดประดิษฐ์ผลงานมีความเป็นมา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ฤษฎี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วิชาการที่นำมาใช้การประดิษฐ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ุทฤษฎ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วิชาการที่นำมาใช้การประดิษฐ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ในการใช้ประโยชน์ผลงานสิ่งประดิษฐ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right="-48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ุวัตถุประสงค์ของสิ่งประดิษฐ์ที่สามารถนำไปใช้แก้ปัญหา หรือใช้ให้เกิดประโยชน์ในด้านต่าง 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สมบัติ หรือคุณลักษณะเฉพาะของสิ่งประดิษฐ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เกี่ยวกับลักษณะพิเศษความสามารถ และจุดเด่นของผลงานสิ่งประดิษฐ์คิดค้น และองค์ประกอบ อื่น ๆ ที่เกี่ยวข้อ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ทำงานของผลงานสิ่งประดิษฐ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เกี่ยวกับหลักการหรือวิธีการในทางทฤษฎีที่นำมาประยุกต์สร้างผลงานสิ่งประดิษฐ์ รวมทั้งขั้นตอนในการทำงานผลงานสิ่งประดิษฐ์อย่างละเอีย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และคุณค่าของผลงานสิ่งประดิษฐ์ที่สามารถแก้ปัญหาความยากจ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ุประโยชน์ในการนำสิ่งประดิษฐ์ไปใช้รวมทั้งคุณค่าของสิ่งประดิษฐ์ในด้านประสิทธิภาพและประสิทธิผลในการทำงานเพื่อแก้ปัญหาความยากจนได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 ที่ใช้ในการประดิษฐ์คิดค้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เกี่ยวกับวัสดุและอุปกรณ์ที่ใช้รวมทั้งจำนวนและราค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ที่ใช้ในการประดิษฐ์คิดค้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ุจำนวนเงินที่ใช้ประดิษฐ์คิดค้นและแหล่งที่ได้รับเงินมาดำเนินกา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ผู้ประดิษฐ์คิดค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ลงลายมือชื่อและพิมพ์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วงเล็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ครูที่ปร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ลงลายมือชื่อและพิมพ์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วงเล็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ระบุตำแหน่งหน้าที่ของครูที่ปรึกษาตามลำดับ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รับรองของหัวหน้าสถานศึกษ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ลงนามรับรองผลงานสิ่งประดิษฐ์ โดยผู้บริหารสถานศึกษา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ind w:right="-625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ก แบบอักษร </w:t>
      </w:r>
      <w:r>
        <w:rPr>
          <w:rFonts w:cs="TH SarabunPSK" w:ascii="TH SarabunPSK" w:hAnsi="TH SarabunPSK"/>
          <w:sz w:val="32"/>
          <w:szCs w:val="32"/>
        </w:rPr>
        <w:t xml:space="preserve">AngsanaNe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ก ๑๘ ตัวห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็คขนาดตามฟอร์มสิ่งประดิษฐ์คนรุ่นใหม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อักษรหัวกระดาษ และหัวข้อ 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๙ ใช้แบบอักษร </w:t>
      </w:r>
      <w:r>
        <w:rPr>
          <w:rFonts w:cs="TH SarabunPSK" w:ascii="TH SarabunPSK" w:hAnsi="TH SarabunPSK"/>
          <w:sz w:val="32"/>
          <w:szCs w:val="32"/>
        </w:rPr>
        <w:t xml:space="preserve">AngsanaNew </w:t>
      </w:r>
      <w:r>
        <w:rPr>
          <w:rFonts w:ascii="TH SarabunPSK" w:hAnsi="TH SarabunPSK" w:cs="TH SarabunPSK"/>
          <w:sz w:val="32"/>
          <w:sz w:val="32"/>
          <w:szCs w:val="32"/>
        </w:rPr>
        <w:t>๑๖ หน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อักษรเนื้อหา </w:t>
      </w:r>
      <w:r>
        <w:rPr>
          <w:rFonts w:cs="TH SarabunPSK" w:ascii="TH SarabunPSK" w:hAnsi="TH SarabunPSK"/>
          <w:sz w:val="32"/>
          <w:szCs w:val="32"/>
        </w:rPr>
        <w:t xml:space="preserve">AngsanaNew </w:t>
      </w:r>
      <w:r>
        <w:rPr>
          <w:rFonts w:ascii="TH SarabunPSK" w:hAnsi="TH SarabunPSK" w:cs="TH SarabunPSK"/>
          <w:sz w:val="32"/>
          <w:sz w:val="32"/>
          <w:szCs w:val="32"/>
        </w:rPr>
        <w:t>ขนาด ๑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ตอนที่ ๖</w:t>
      </w:r>
    </w:p>
    <w:p>
      <w:pPr>
        <w:pStyle w:val="Heading3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ณะกรรมการการประกวดสิ่งประดิษฐ์คนรุ่นใหม่</w:t>
      </w:r>
    </w:p>
    <w:p>
      <w:pPr>
        <w:pStyle w:val="Normal"/>
        <w:rPr>
          <w:rFonts w:ascii="TH SarabunPSK" w:hAnsi="TH SarabunPSK" w:cs="TH SarabunPSK"/>
          <w:b/>
          <w:b/>
          <w:bCs/>
          <w:lang w:eastAsia="en-US"/>
        </w:rPr>
      </w:pPr>
      <w:r>
        <w:rPr>
          <w:rFonts w:cs="TH SarabunPSK" w:ascii="TH SarabunPSK" w:hAnsi="TH SarabunPSK"/>
          <w:b/>
          <w:bCs/>
          <w:lang w:eastAsia="en-US"/>
        </w:rPr>
      </w:r>
    </w:p>
    <w:p>
      <w:pPr>
        <w:pStyle w:val="Heading2"/>
        <w:tabs>
          <w:tab w:val="left" w:pos="720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ข้อ  ๑๖  คณะกรรมการ การประกวดสิ่งประดิษฐ์คนรุ่นใหม่ประกอบ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คณะกรรมการ จัดการประกวดผลงานสิ่งประดิษฐ์</w:t>
      </w:r>
    </w:p>
    <w:p>
      <w:pPr>
        <w:pStyle w:val="TextBody"/>
        <w:jc w:val="both"/>
        <w:rPr/>
      </w:pPr>
      <w:r>
        <w:rPr>
          <w:rFonts w:cs="TH SarabunPSK" w:ascii="TH SarabunPSK" w:hAnsi="TH SarabunPSK"/>
        </w:rPr>
        <w:tab/>
        <w:tab/>
        <w:t xml:space="preserve">   </w:t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การประชุมวิชาการ  ระดับหน่วย ประกอบด้วย ครู อาจารย์ของหน่วยหรือบุคคลภายนอก  รวมทั้งสิ้นไม่น้อยกว่า  ๓  คน</w:t>
      </w:r>
    </w:p>
    <w:p>
      <w:pPr>
        <w:pStyle w:val="2"/>
        <w:rPr/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 w:val="false"/>
          <w:bCs w:val="false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</w:rPr>
        <w:t>๑๖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๒  การประชุมวิชาการ ระดับภาค ประกอบด้วย ครู อาจารย์ของหน่วยต่าง ๆ ในภาคหรือบุคคลภายนอก และครู  อาจารย์  ของหน่วยที่จัดการประชุมวิชาการ  จำนวน  ๑  คน  เป็นกรรมการ รวมทั้งสิ้นไม่น้อยกว่า  ๔  คน</w:t>
      </w:r>
    </w:p>
    <w:p>
      <w:pPr>
        <w:pStyle w:val="2"/>
        <w:rPr/>
      </w:pPr>
      <w:r>
        <w:rPr>
          <w:rFonts w:cs="TH SarabunPSK" w:ascii="TH SarabunPSK" w:hAnsi="TH SarabunPSK"/>
          <w:b w:val="false"/>
          <w:bCs w:val="false"/>
        </w:rPr>
        <w:tab/>
        <w:tab/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</w:rPr>
        <w:t>๑๖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๓  การประชุมวิชาการ  ระดับชาติ  ประกอบด้วย ครู  อาจารย์ ของหน่วยจากภาคต่าง ๆ หรือบุคคล  ภายนอก ภาคละ ๒ คน  และครู  อาจารย์  ของหน่วยที่จัดการประชุมวิชาการ  จำนวน  ๑  คน  เป็นกรรมการ  รวมทั้งสิ้นไม่น้อยกว่า  ๙ ค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คณะกรรมการตัดสินการประกวดผลงานสิ่งประดิษฐ์</w:t>
      </w:r>
    </w:p>
    <w:p>
      <w:pPr>
        <w:pStyle w:val="TextBody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</w:t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การประชุมวิชาการ ระดับหน่วย ประกอบด้วย ครู  อาจารย์ของหน่วยหรือบุคคลภายนอก  รวมทั้งสิ้นไม่น้อยกว่า  ๓  คนต่อ</w:t>
      </w:r>
      <w:r>
        <w:rPr>
          <w:rFonts w:ascii="TH SarabunPSK" w:hAnsi="TH SarabunPSK" w:cs="TH SarabunPSK"/>
        </w:rPr>
        <w:t>ประเภท</w:t>
      </w:r>
    </w:p>
    <w:p>
      <w:pPr>
        <w:pStyle w:val="TextBody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</w:t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การประชุมวิชาการ ระดับภาค ประกอบด้วย ครู  อาจารย์ของหน่วยต่าง ๆ ในภาคหรือบุคคลภายนอก  รวมทั้งสิ้นไม่น้อยกว่า  ๔  คนต่อ</w:t>
      </w:r>
      <w:r>
        <w:rPr>
          <w:rFonts w:ascii="TH SarabunPSK" w:hAnsi="TH SarabunPSK" w:cs="TH SarabunPSK"/>
        </w:rPr>
        <w:t>ประเภ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 การประชุมวิชาการ ระดับชาติ ประกอบด้วย ครู อาจารย์ของหน่วยจากภาคต่าง ๆ อย่างน้อย ภาคละ ๑ คน หรือบุคคลภายนอก  รวมทั้งสิ้นไม่น้อยกว่า ๕ คนต่อ</w:t>
      </w:r>
      <w:r>
        <w:rPr>
          <w:rFonts w:ascii="TH SarabunPSK" w:hAnsi="TH SarabunPSK" w:cs="TH SarabunPSK"/>
          <w:sz w:val="32"/>
          <w:sz w:val="32"/>
          <w:szCs w:val="32"/>
        </w:rPr>
        <w:t>ประเภ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 คณะกรรมการจัดเตรียมสถานที่ วัสดุ อุปกรณ์การประกวดผลงานสิ่งประดิษฐ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การประชุมวิชาการ ระดับหน่วย ประกอบด้วย ครู   อาจารย์ของหน่วยที่จัดการประชุมวิชาก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การประชุมวิชาการ  ระดับภาค  ประกอบด้วย ครู  อาจารย์ของหน่วยที่จัดการประชุมวิชาการ</w:t>
      </w:r>
    </w:p>
    <w:p>
      <w:pPr>
        <w:pStyle w:val="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  <w:tab/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</w:rPr>
        <w:t>๑๖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๓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๓  การประชุมวิชาการ  ระดับชาติ  ประกอบด้วย ครู  อาจารย์ของหน่วยที่จัดการประชุมวิชาการ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Heading2"/>
        <w:tabs>
          <w:tab w:val="clear" w:pos="720"/>
          <w:tab w:val="left" w:pos="1080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ข้อ  ๑๗  หน้าที่ความรับผิดชอบของคณะกรรมการจัดการประกวดผลงานสิ่งประดิษฐ์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๑๗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๑  ร่วมกันจัดทำ  กำหนดการประกวดผลงานสิ่งประดิษฐ์</w:t>
      </w:r>
    </w:p>
    <w:p>
      <w:pPr>
        <w:pStyle w:val="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๗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๒  พิจารณาและเสนอแต่งตั้งคณะกรรมการตัดสินสิ่งประดิษฐ์ต่อประธานกรรมการอำนวยการ อกท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ระดับที่เกี่ยวข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 ประสานและดูแล  การจัดเตรียมสถานที่ประกวดผลงานสิ่งประดิษฐ์</w:t>
      </w:r>
    </w:p>
    <w:p>
      <w:pPr>
        <w:pStyle w:val="Normal"/>
        <w:ind w:right="-7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ประสานและดูแลการจัดเตรียมวัสดุอุปกรณ์ที่ใช้ในการประกวดผลงานสิ่งประดิษฐ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จัดทำเอกสาร แบบเอกสารต่าง ๆ ที่ใช้ในการประกวดผลงานสิ่งประดิษฐ์</w:t>
      </w:r>
    </w:p>
    <w:p>
      <w:pPr>
        <w:pStyle w:val="2"/>
        <w:ind w:right="-199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๗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๖  กำหนดแนวทาง แบบหรือรูปแบบต่าง ๆ ที่ต้องกำหนดขึ้นตามรายละเอียดการประกวดผลงานสิ่งประดิษฐ์ และแจ้งให้คณะกรรมการตัดสินและผู้เข้าประกวดผลงานสิ่งประดิษฐ์ทราบ</w:t>
      </w:r>
    </w:p>
    <w:p>
      <w:pPr>
        <w:pStyle w:val="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๗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๗  กำกับดูแล อำนวยความสะดวก แก้ไขปัญหาอุปสรรค การจัดการและการประกวดผลงานสิ่งประดิษฐ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  ตรวจสอบความถูกต้องและอนุมัติผลการตัดสินของคณะกรรมการ  ตัดสิน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 ดำเนินการ ตัดสินชี้ขาดด้วยความยุติธรรม เมื่อมีการอุทธรณ์ผลการประกวดผลงานสิ่งประดิษฐ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๐ ประเมินผลการจัดการประกวดผลงานสิ่งประดิษฐ์  และสรุปราย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๑๘ หน้าที่ความรับผิดชอบของคณะกรรมการตัดสินการประกวดผลงานสิ่งประดิษฐ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ศึกษาทำความเข้าใจกติกา  วิธีการประกวดผลงานสิ่งประดิษฐ์  เกณฑ์การตัดสิน  ทักษะวิชาชีพที่ได้รับการแต่งตั้งให้เป็นกรรมการตัดสิน</w:t>
      </w:r>
    </w:p>
    <w:p>
      <w:pPr>
        <w:pStyle w:val="Normal"/>
        <w:ind w:right="-48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ตรวจสอบความพร้อมการประกวดผลงานสิ่งประดิษฐ์  ในประเภทที่รับผิดช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 รับลงทะเบียนรายงานตัว  ผู้เข้าประกวดผลงานสิ่งประดิษฐ์ตามกำหนดเวล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ประชุมชี้แจงผู้เข้าประกวดผลงานสิ่งประดิษฐ์ เพื่อให้เกิดความชัดเจนในการประกวดผลงานสิ่งประดิษฐ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ตรวจสอบการประกวดผลงานสิ่งประดิษฐ์  ให้เป็นไปตามกติกาอย่างใกล้ชิ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 ทำการตัดสินด้วยความยุติธ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  เสนอแนะเพื่อแก้ไขปัญหาอุปสรรคต่าง ๆ ในการจัดการประกวดผลงานสิ่งประดิษฐ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อนที่  ๗</w:t>
      </w:r>
    </w:p>
    <w:p>
      <w:pPr>
        <w:pStyle w:val="Heading5"/>
        <w:spacing w:before="120" w:after="60"/>
        <w:jc w:val="center"/>
        <w:rPr>
          <w:rFonts w:ascii="TH SarabunPSK" w:hAnsi="TH SarabunPSK" w:cs="TH SarabunPSK"/>
          <w:i w:val="false"/>
          <w:i w:val="false"/>
          <w:iCs w:val="false"/>
        </w:rPr>
      </w:pPr>
      <w:r>
        <w:rPr>
          <w:rFonts w:ascii="TH SarabunPSK" w:hAnsi="TH SarabunPSK" w:cs="TH SarabunPSK"/>
          <w:i w:val="false"/>
          <w:i w:val="false"/>
          <w:iCs w:val="false"/>
        </w:rPr>
        <w:t>การใช้และการแก้ไขรายละเอียดกิจกรรมการประกวดผลงานประกวดผลงานสิ่งประดิษฐ์</w:t>
      </w:r>
    </w:p>
    <w:p>
      <w:pPr>
        <w:pStyle w:val="Normal"/>
        <w:rPr>
          <w:rFonts w:ascii="TH SarabunPSK" w:hAnsi="TH SarabunPSK" w:cs="TH SarabunPSK"/>
          <w:i/>
          <w:i/>
          <w:iCs/>
        </w:rPr>
      </w:pPr>
      <w:r>
        <w:rPr>
          <w:rFonts w:cs="TH SarabunPSK" w:ascii="TH SarabunPSK" w:hAnsi="TH SarabunPSK"/>
          <w:i/>
          <w:iCs/>
        </w:rPr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๑๙ การกำหนดจำนวนประเภทที่จะเข้าประกวดผลงานสิ่งประดิษฐ์ให้เป็นไปตามมติของ   คณะกรรมการอำนวยการแต่ละระดับ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๒๐  ถ้ากรรมการอำนวยการ อก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ดับนั้น ๆ เห็นว่าให้ยกเว้นการประกวดผลงานสิ่งประดิษฐ์ส่วนใดส่วนหนึ่งของการประกวดผลงานสิ่งประดิษฐ์ให้คิดคะแนนเต็มใหม่โดยตัดส่วนที่ยกเว้นออกไป</w:t>
      </w:r>
    </w:p>
    <w:p>
      <w:pPr>
        <w:pStyle w:val="2"/>
        <w:tabs>
          <w:tab w:val="clear" w:pos="720"/>
          <w:tab w:val="left" w:pos="1080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ข้อ  ๒๑  การเปลี่ยนแปลงแก้ไขรายละเอียด  การประกวดผลงานประกวดผลงานสิ่งประดิษฐ์  ให้เป็นไปตามมติเสียงข้างมากของที่ประชุมคณะกรรมการ อกท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ระดับชาติ</w:t>
      </w:r>
    </w:p>
    <w:p>
      <w:pPr>
        <w:pStyle w:val="2"/>
        <w:tabs>
          <w:tab w:val="clear" w:pos="720"/>
          <w:tab w:val="left" w:pos="1080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ข้อ  ๒๒  ให้ใช้รายละเอียด การประกวดผลงานประกวดผลงานสิ่งประดิษฐ์ ตั้งแต่ปีการศึกษา  ๒๕๕</w:t>
      </w:r>
      <w:r>
        <w:rPr>
          <w:rFonts w:ascii="TH SarabunPSK" w:hAnsi="TH SarabunPSK" w:cs="TH SarabunPSK"/>
          <w:b w:val="false"/>
          <w:b w:val="false"/>
          <w:bCs w:val="false"/>
        </w:rPr>
        <w:t>๗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เป็นต้นไป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right="33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    เดือน 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</w:p>
    <w:p>
      <w:pPr>
        <w:pStyle w:val="Normal"/>
        <w:ind w:right="33" w:hanging="0"/>
        <w:jc w:val="center"/>
        <w:rPr>
          <w:rFonts w:ascii="TH SarabunPSK" w:hAnsi="TH SarabunPSK" w:cs="TH SarabunPSK"/>
          <w:sz w:val="20"/>
          <w:szCs w:val="20"/>
          <w:lang w:val="en-US" w:eastAsia="en-US"/>
        </w:rPr>
      </w:pPr>
      <w:r>
        <w:rPr>
          <w:rFonts w:cs="TH SarabunPSK" w:ascii="TH SarabunPSK" w:hAnsi="TH SarabunPSK"/>
          <w:sz w:val="20"/>
          <w:szCs w:val="20"/>
          <w:lang w:val="en-US"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cs="TH SarabunPSK"/>
          <w:sz w:val="20"/>
          <w:szCs w:val="20"/>
          <w:lang w:val="en-US" w:eastAsia="en-US"/>
        </w:rPr>
      </w:pPr>
      <w:r>
        <w:rPr>
          <w:rFonts w:cs="TH SarabunPSK" w:ascii="TH SarabunPSK" w:hAnsi="TH SarabunPSK"/>
          <w:sz w:val="20"/>
          <w:szCs w:val="20"/>
          <w:lang w:val="en-US"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right="33" w:hanging="0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right="33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ทองอาบ  บุญอา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33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อำนวยการ องค์การเกษตรกรในอนาคตแห่งประเทศไทย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พระราชูปถัมภ์ ฯ  ระดับชาติ ประจำปีการศึกษา 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sectPr>
      <w:headerReference w:type="default" r:id="rId3"/>
      <w:type w:val="nextPage"/>
      <w:pgSz w:w="11906" w:h="16838"/>
      <w:pgMar w:left="2160" w:right="1440" w:gutter="0" w:header="706" w:top="216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eastAsia="Cordi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ngsana New" w:hAnsi="Angsana New" w:cs="Angsana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SimSun;宋体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การเยื้องเนื้อความ อักขระ"/>
    <w:basedOn w:val="Style10"/>
    <w:qFormat/>
    <w:rPr>
      <w:rFonts w:eastAsia="SimSun;宋体"/>
      <w:sz w:val="24"/>
      <w:szCs w:val="28"/>
      <w:lang w:eastAsia="zh-CN"/>
    </w:rPr>
  </w:style>
  <w:style w:type="character" w:styleId="5">
    <w:name w:val="หัวเรื่อง 5 อักขระ"/>
    <w:basedOn w:val="Style10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character" w:styleId="Style12">
    <w:name w:val="หัวกระดาษ อักขระ"/>
    <w:basedOn w:val="Style10"/>
    <w:qFormat/>
    <w:rPr>
      <w:rFonts w:eastAsia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84"/>
      <w:szCs w:val="84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2">
    <w:name w:val="เนื้อความ 2"/>
    <w:basedOn w:val="Normal"/>
    <w:qFormat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Style13">
    <w:name w:val="วันที่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38:00Z</dcterms:created>
  <dc:creator>User.</dc:creator>
  <dc:description/>
  <cp:keywords/>
  <dc:language>en-US</dc:language>
  <cp:lastModifiedBy>com</cp:lastModifiedBy>
  <cp:lastPrinted>2012-06-25T17:08:00Z</cp:lastPrinted>
  <dcterms:modified xsi:type="dcterms:W3CDTF">2014-09-21T01:24:00Z</dcterms:modified>
  <cp:revision>12</cp:revision>
  <dc:subject/>
  <dc:title>รายละเอียดกิจกรรมการประกวดสิ่งประดิษฐ์</dc:title>
</cp:coreProperties>
</file>